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Budowa infrastruktury sportowo- rekreacyjnej w Dąbiu- Budowa boiska wielofunkcyjnego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735819921"/>
      <w:bookmarkStart w:id="1" w:name="__Fieldmark__0_373581992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735819921"/>
      <w:bookmarkStart w:id="3" w:name="__Fieldmark__1_373581992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7-12T11:16:00Z</dcterms:modified>
  <cp:revision>24</cp:revision>
  <dc:subject/>
  <dc:title>Rozdział II SIWZ – Załącznik nr 6 do oferty</dc:title>
</cp:coreProperties>
</file>